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 : 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>(Facultatif)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Questionnaire d’auto perception des rôles en équ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ment remplir votre questionnaire d’auto perception 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r chacune des questions 1 à 7, choisissez parmi les neuf propositions (de A à I) les phrases qui vous semblent le mieux décrire votre comportement. Vous devez sélectionner au moins deux phrases et au plus trois phrases par questi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e fois cette sélection effectuée, répartir un total de 10 points parmi les 2 ou 3 phrases sélectionnées en fonction de l’énoncée qui vous correspond le mieux, et ce pour chaque ques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crivez les points dans les cases prévues à cet effet sur la feuille de réponses ci-joi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! Très important : répondez de manière spontanée 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e que je pense pouvoir apporter à une équipe 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  <w:gridCol w:w="2873"/>
      </w:tblGrid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A</w:t>
            </w:r>
            <w:r>
              <w:rPr/>
              <w:t xml:space="preserve">. </w:t>
            </w:r>
            <w:r>
              <w:rPr>
                <w:color w:val="000000"/>
              </w:rPr>
              <w:t>Je sais discerner rapidement les opportunités qui se présentent et en tirer parti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B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Je sais bien travailler avec beaucoup de gens très différents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>. Produire des idées est l’un de mes talents naturel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>. Je sais faire s’exprimer les personnes chez qui je décèle une capacité d’apporter une contribution significative aux objectifs du group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/>
              <w:t>. On peut compter sur moi pour aller au bout de ce que j’entreprend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. </w:t>
            </w:r>
            <w:r>
              <w:rPr>
                <w:color w:val="000000"/>
              </w:rPr>
              <w:t>Je suis toujours prêt à être franc et direct dans mes propos pour faire avancer les choses dans le bon sen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 xml:space="preserve">. </w:t>
            </w:r>
            <w:r>
              <w:rPr>
                <w:color w:val="000000"/>
              </w:rPr>
              <w:t>En général, je pressens si un plan ou une idée seront adaptés à une situation particulièr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H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Je suis capable de présenter différentes solutions alternatives en toute impartialité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. Mes connaissances techniques et mon expérience sont habituellement considérés comme mes meilleurs atout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 :</w:t>
            </w:r>
          </w:p>
        </w:tc>
        <w:tc>
          <w:tcPr>
            <w:tcW w:w="28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  <w:color w:val="000000"/>
        </w:rPr>
        <w:t xml:space="preserve">Dans un travail d'équipe, mon éventuel point faible serait 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  <w:gridCol w:w="2873"/>
      </w:tblGrid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>. Je ne suis pas à l’aise si les rencontres ne sont pas bien structurées, cadrées et bien dirigé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>. J’ai tendance à accorder trop d’importance à ceux qui ont un point de vue valable et à qui l’équipe n’a pas laissé assez d’espace pour s’exprimer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. </w:t>
            </w:r>
            <w:r>
              <w:rPr>
                <w:color w:val="000000"/>
              </w:rPr>
              <w:t>J'ai tendance à trop parler lorsque le groupe s'intéresse à des sujets nouveaux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. </w:t>
            </w:r>
            <w:r>
              <w:rPr>
                <w:color w:val="000000"/>
              </w:rPr>
              <w:t>Mon soucis d’objectivité fait que parfois, il m'est difficile de me rallier tout de suite et avec enthousiasme à mes collègu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/>
              <w:t xml:space="preserve">. </w:t>
            </w:r>
            <w:r>
              <w:rPr>
                <w:color w:val="000000"/>
              </w:rPr>
              <w:t>J'ai tendance à être perçu comme autoritaire et coercitif lorsque l'on traite de problèmes important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F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J'ai du mal à me mettre en avant, parce que je suis peut-être trop sensible à l'atmosphère du groupe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. Il m’arrive d’être tellement absorbé(e) par une idée, que je perds le fil de ce qui se passe dans l’équip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>. J’hésite à donner mon avis lorsque les propositions ou les plans m’apparaissent incomplets ou insuffisamment détaillé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. J’hésite à m’impliquer si je ne maîtrise pas bien le domaine abordé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 :</w:t>
            </w:r>
          </w:p>
        </w:tc>
        <w:tc>
          <w:tcPr>
            <w:tcW w:w="2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  <w:color w:val="000000"/>
        </w:rPr>
        <w:t xml:space="preserve">Quand je suis impliqué dans un projet avec d'autres personnes 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  <w:gridCol w:w="2873"/>
      </w:tblGrid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A</w:t>
            </w:r>
            <w:r>
              <w:rPr/>
              <w:t xml:space="preserve">. </w:t>
            </w:r>
            <w:r>
              <w:rPr>
                <w:color w:val="000000"/>
              </w:rPr>
              <w:t>Je suis capable d'influencer les gens sans exercer de pression sur eux</w:t>
            </w:r>
            <w:r>
              <w:rPr/>
              <w:t>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 xml:space="preserve">. </w:t>
            </w:r>
            <w:r>
              <w:rPr>
                <w:color w:val="000000"/>
              </w:rPr>
              <w:t>Je sais être vigilant pour prévenir des négligences ou des oublis susceptibles de mettre en cause la réussite du projet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. </w:t>
            </w:r>
            <w:r>
              <w:rPr>
                <w:color w:val="000000"/>
              </w:rPr>
              <w:t>J'ai tendance à mettre la pression pour éviter un gaspillage du temps ou une perte de vue des objectifs</w:t>
            </w:r>
            <w:r>
              <w:rPr/>
              <w:t>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On peut compter sur moi pour apporter des idées originales lors d'activités centrées sur la résolution de problèmes.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/>
              <w:t>. Dans l’intérêt commun, je suis toujours prêt à encourager une bonne proposition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>. Je vois tout de suite les possibilités offertes par de nouvelles idées et leurs développement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>. J’ai confiance dans ma capacité de jugement et je contribue à prendre les bonnes décision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H</w:t>
            </w:r>
            <w:r>
              <w:rPr/>
              <w:t>. On peut me faire confiance pour organiser le travail à réaliser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. On peut être certain que j’aurai un comportement naturel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 :</w:t>
            </w:r>
          </w:p>
        </w:tc>
        <w:tc>
          <w:tcPr>
            <w:tcW w:w="2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Ce qui caractérise</w:t>
      </w:r>
      <w:r>
        <w:rPr/>
        <w:t xml:space="preserve"> </w:t>
      </w:r>
      <w:r>
        <w:rPr>
          <w:b/>
        </w:rPr>
        <w:t>mon approche dans un travail de groupe 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  <w:gridCol w:w="2873"/>
      </w:tblGrid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>. J’ai un réel intérêt pour mieux connaître mes collègu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>. Je n’hésite pas à confronter le point de vue des autres ou à défendre ma position, même minoritair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>. Je trouve assez facilement les arguments pour réfuter des propositions qui ne me semblent pas fondé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/>
              <w:t>. Je sais faire avancer les choses pour permettre la mise en œuvre d’un projet qui a été décidé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/>
              <w:t>. Je préfère éviter les évidences et ouvrir des voies inexploré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F</w:t>
            </w:r>
            <w:r>
              <w:rPr/>
              <w:t xml:space="preserve">.  </w:t>
            </w:r>
            <w:r>
              <w:rPr>
                <w:color w:val="000000"/>
              </w:rPr>
              <w:t>J'aime être responsable de ce qui mérite une attention minutieuse aux détail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</w:t>
            </w:r>
            <w:r>
              <w:rPr/>
              <w:t xml:space="preserve">. </w:t>
            </w:r>
            <w:r>
              <w:rPr>
                <w:color w:val="000000"/>
              </w:rPr>
              <w:t>J'aime développer des contacts professionnels hors de mon groupe de travail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>. Bien que je sois à l’écoute du point de vue des uns et des autres, je n’ai aucune difficulté à trancher lorsqu’il faut décider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. J’apporte ma contribution dans les domaines où je sais de quoi je parl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 :</w:t>
            </w:r>
          </w:p>
        </w:tc>
        <w:tc>
          <w:tcPr>
            <w:tcW w:w="2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J’éprouve de la satisfaction dans mon travail parce que 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  <w:gridCol w:w="2873"/>
      </w:tblGrid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>. J’aime analyser des situations pour envisager et apprécier tous les choix possibl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>. Je m’intéresse vivement à trouver des solutions pratiques aux problèmes qui se présentent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>. J’aime développer de bonnes relations dans le travail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.</w:t>
            </w:r>
            <w:r>
              <w:rPr/>
              <w:t xml:space="preserve"> Je peux avoir une forte influence sur les décision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/>
              <w:t>. J’ai l’occasion de rencontrer de nouvelles personnes avec des points de vue différent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>. Je suis capable de faire adhérer les autres aux priorités et aux objectifs de l’équip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.</w:t>
            </w:r>
            <w:r>
              <w:rPr/>
              <w:t xml:space="preserve"> J’aime quand je peux concentrer toute mon attention sur ce que je fai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>. Je découvre des domaines dans lesquels je peux déployer mon imagination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. Je sais tirer parti de mon expérience professionnelle et de ma formation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 :</w:t>
            </w:r>
          </w:p>
        </w:tc>
        <w:tc>
          <w:tcPr>
            <w:tcW w:w="2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Si l’on me donne à l’improviste une tâche difficile à accomplir, dans un temps limité, avec des collaborateurs que je connais mal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  <w:gridCol w:w="2873"/>
      </w:tblGrid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>. J’ai tendance à élaborer la solution par moi-même pour la proposer ensuite à l’équip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>. Je suis prêt(e) à travailler avec la personne qui manifeste l’approche la plus positiv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 xml:space="preserve"> Je trouve facilement le moyen de répartir les tâches en fonction des compétences et des contributions de chacun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.</w:t>
            </w:r>
            <w:r>
              <w:rPr/>
              <w:t xml:space="preserve"> Mon sens naturel de l’urgence me permet d’aller droit au but et de garantir le respect du planning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E</w:t>
            </w:r>
            <w:r>
              <w:rPr/>
              <w:t xml:space="preserve">. </w:t>
            </w:r>
            <w:r>
              <w:rPr>
                <w:color w:val="000000"/>
              </w:rPr>
              <w:t>Je garde mon calme pour conserver toute ma capacité de réflexion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 xml:space="preserve">. </w:t>
            </w:r>
            <w:r>
              <w:rPr>
                <w:color w:val="000000"/>
              </w:rPr>
              <w:t>En dépit des pressions, je reste déterminé sur ce qu'il est nécessaire de fair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.</w:t>
            </w:r>
            <w:r>
              <w:rPr/>
              <w:t xml:space="preserve"> J’aurais tendance à prendre la direction des événements si je sens que le groupe ne progresse pas assez vit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>. J’ouvrirais le débat afin de stimuler l’émergence de nouvelles idées et de faire avancer les chos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. J’aime me documenter le plus possible sur le sujet à traiter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 :</w:t>
            </w:r>
          </w:p>
        </w:tc>
        <w:tc>
          <w:tcPr>
            <w:tcW w:w="2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 Les problèmes que je peux rencontrer dans le travail de group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9"/>
        <w:gridCol w:w="2873"/>
      </w:tblGrid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/>
              <w:t>. Je réagis vivement quand mes collègues freinent la progression du projet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</w:t>
            </w:r>
            <w:r>
              <w:rPr/>
              <w:t>. Certaines personnes critiquent mon coté trop analytiqu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 xml:space="preserve"> Mon souci du détail et mon désir d’exactitude ne sont pas toujours appréciés des autr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.</w:t>
            </w:r>
            <w:r>
              <w:rPr/>
              <w:t xml:space="preserve"> J’ai tendance à m’ennuyer si je ne me trouve pas avec des personnes suffisamment impliquées et dynamiqu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</w:t>
            </w:r>
            <w:r>
              <w:rPr/>
              <w:t>. J’ai du mal à m’investir si les objectifs ne sont pas clair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</w:t>
            </w:r>
            <w:r>
              <w:rPr/>
              <w:t>. Je n’arrive pas toujours à expliquer certains aspects complexes d’un sujet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G.</w:t>
            </w:r>
            <w:r>
              <w:rPr/>
              <w:t xml:space="preserve"> </w:t>
            </w:r>
            <w:r>
              <w:rPr>
                <w:color w:val="000000"/>
              </w:rPr>
              <w:t>J'ai conscience d'exiger des autres ce que je ne peux pas faire moi-même</w:t>
            </w:r>
            <w:r>
              <w:rPr/>
              <w:t>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>. Je trouve que les autres ne me donnent pas assez souvent l’occasion d’exprimer mes idé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>. J’hésite à exprimer mon point de vue face à des personnes difficiles ou influentes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 :</w:t>
            </w:r>
          </w:p>
        </w:tc>
        <w:tc>
          <w:tcPr>
            <w:tcW w:w="2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GB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5:00Z</dcterms:created>
  <dc:creator>Jean MARTIN</dc:creator>
  <dc:description>Version mise à jour le 4 novembre 2006 </dc:description>
  <cp:keywords/>
  <dc:language>en-US</dc:language>
  <cp:lastModifiedBy>payette</cp:lastModifiedBy>
  <cp:lastPrinted>2009-02-06T16:42:00Z</cp:lastPrinted>
  <dcterms:modified xsi:type="dcterms:W3CDTF">2009-02-09T11:00:00Z</dcterms:modified>
  <cp:revision>5</cp:revision>
  <dc:subject/>
  <dc:title>Questionnaire d'auto évalutation Belbin</dc:title>
</cp:coreProperties>
</file>