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Light;Arial" w:hAnsi="Copperplate Gothic Light;Arial" w:cs="Copperplate Gothic Light;Arial"/>
          <w:b/>
          <w:b/>
          <w:bCs/>
          <w:color w:val="000099"/>
          <w:sz w:val="20"/>
          <w:szCs w:val="20"/>
        </w:rPr>
      </w:pPr>
      <w:r>
        <w:rPr>
          <w:rFonts w:cs="Copperplate Gothic Light;Arial" w:ascii="Copperplate Gothic Light;Arial" w:hAnsi="Copperplate Gothic Light;Arial"/>
          <w:b/>
          <w:bCs/>
          <w:color w:val="000099"/>
          <w:sz w:val="20"/>
          <w:szCs w:val="20"/>
        </w:rPr>
        <w:t>Le monde de la terre</w:t>
      </w:r>
    </w:p>
    <w:p>
      <w:pPr>
        <w:pStyle w:val="Normal"/>
        <w:rPr>
          <w:rFonts w:ascii="Copperplate Gothic Light;Arial" w:hAnsi="Copperplate Gothic Light;Arial" w:cs="Copperplate Gothic Light;Arial"/>
          <w:b/>
          <w:b/>
          <w:bCs/>
          <w:color w:val="000099"/>
          <w:sz w:val="20"/>
          <w:szCs w:val="20"/>
        </w:rPr>
      </w:pPr>
      <w:r>
        <w:rPr>
          <w:rFonts w:cs="Copperplate Gothic Light;Arial" w:ascii="Copperplate Gothic Light;Arial" w:hAnsi="Copperplate Gothic Light;Arial"/>
          <w:b/>
          <w:bCs/>
          <w:color w:val="000099"/>
          <w:sz w:val="20"/>
          <w:szCs w:val="20"/>
        </w:rPr>
      </w:r>
    </w:p>
    <w:p>
      <w:pPr>
        <w:pStyle w:val="Normal"/>
        <w:rPr>
          <w:rFonts w:ascii="Copperplate Gothic Light;Arial" w:hAnsi="Copperplate Gothic Light;Arial" w:cs="Copperplate Gothic Light;Arial"/>
          <w:b/>
          <w:b/>
          <w:bCs/>
          <w:vanish/>
          <w:color w:val="000000"/>
          <w:sz w:val="20"/>
          <w:szCs w:val="20"/>
        </w:rPr>
      </w:pPr>
      <w:r>
        <w:rPr>
          <w:rFonts w:cs="Copperplate Gothic Light;Arial" w:ascii="Copperplate Gothic Light;Arial" w:hAnsi="Copperplate Gothic Light;Arial"/>
          <w:b/>
          <w:bCs/>
          <w:vanish/>
          <w:color w:val="000000"/>
          <w:sz w:val="20"/>
          <w:szCs w:val="20"/>
        </w:rPr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 Que cherches-tu ici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2 Qu’est-ce que cela t’apporterait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3 Qu’est-ce que cela apporterait aux autres ?</w:t>
      </w:r>
    </w:p>
    <w:p>
      <w:pPr>
        <w:pStyle w:val="Normal"/>
        <w:ind w:firstLine="708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Tes proches ? Tes relations ? Le reste du monde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 xml:space="preserve">4 Imagine ta quête accomplie... </w:t>
      </w:r>
    </w:p>
    <w:p>
      <w:pPr>
        <w:pStyle w:val="Normal"/>
        <w:ind w:firstLine="708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Où est-ce ? Quand est-ce ?Qui sont les gens autour de toi ? Raconte...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 xml:space="preserve">5 Comment est né ton désir ? </w:t>
      </w:r>
    </w:p>
    <w:p>
      <w:pPr>
        <w:pStyle w:val="Normal"/>
        <w:ind w:firstLine="708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Où ? Quand ? Dans quelles circonstances précisément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 xml:space="preserve">6 Pourquoi le demander maintenant ? </w:t>
      </w:r>
    </w:p>
    <w:p>
      <w:pPr>
        <w:pStyle w:val="Normal"/>
        <w:ind w:firstLine="708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Que se passe-t-il dans ta vie actuelle qui rend ta quête plus pressante, plus nécessaire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7 Pose les premières étapes qui mènent, selon toi, à la réalisation de ta quête.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8 Qu'est-ce que la personne qui compte pour toi pense de cette quête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9 Si tu trouves ce que tu cherches, qu’en feras-tu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0 Pour qui d’autre que toi est-il important que tu réussisses ta quête 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1 As-tu vu des signes, des coïncidences particulières qui se relient à ta quête ? Lesquels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2 Que te manque-t-il pour réussir cette quête 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3 Remonte le plus loin possible vers l’origine de ton désir.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4 Quelles sont les valeurs qui te dépassent et qui s'expriment dans ta quête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5 En quoi ta quête rejoint-elle celle d’un autre joueur ?</w:t>
      </w:r>
    </w:p>
    <w:p>
      <w:pPr>
        <w:pStyle w:val="Normal"/>
        <w:rPr>
          <w:rFonts w:ascii="Tahoma" w:hAnsi="Tahoma" w:cs="Tahoma"/>
          <w:vanish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6 Qu'est-ce qui fait que jusqu'à présent tu n'as pas encore réalisé ton souhait ?</w:t>
      </w:r>
    </w:p>
    <w:p>
      <w:pPr>
        <w:pStyle w:val="Normal"/>
        <w:rPr>
          <w:rFonts w:ascii="Tahoma" w:hAnsi="Tahoma" w:cs="Tahoma"/>
          <w:vanish/>
          <w:color w:val="000000"/>
          <w:sz w:val="11"/>
          <w:szCs w:val="11"/>
        </w:rPr>
      </w:pPr>
      <w:r>
        <w:rPr>
          <w:rFonts w:cs="Tahoma" w:ascii="Tahoma" w:hAnsi="Tahoma"/>
          <w:vanish/>
          <w:color w:val="000000"/>
          <w:sz w:val="11"/>
          <w:szCs w:val="11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color w:val="000000"/>
        </w:rPr>
      </w:pPr>
      <w:r>
        <w:rPr>
          <w:rFonts w:cs="Copperplate Gothic Light;Arial" w:ascii="Copperplate Gothic Light;Arial" w:hAnsi="Copperplate Gothic Light;Arial"/>
          <w:b/>
          <w:bCs/>
          <w:color w:val="000099"/>
          <w:sz w:val="20"/>
          <w:szCs w:val="20"/>
        </w:rPr>
        <w:t>Le monde de l’eau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 Quelles sont tes armes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 xml:space="preserve">2 Raconte un souvenir d’enfance... </w:t>
      </w:r>
    </w:p>
    <w:p>
      <w:pPr>
        <w:pStyle w:val="Normal"/>
        <w:ind w:firstLine="708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Où est-ce ? Quand est-ce ? A quelle occasion ? Qui sont les gens autour de toi ? Raconte...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3 Sur quoi peux-tu compter pour réussir ta quête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4 Quel est ton jeu favori ?</w:t>
      </w:r>
    </w:p>
    <w:p>
      <w:pPr>
        <w:pStyle w:val="Normal"/>
        <w:ind w:firstLine="708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Raconte à son propos ton meilleur souvenir.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5 Raconte ton meilleur souvenir...</w:t>
      </w:r>
    </w:p>
    <w:p>
      <w:pPr>
        <w:pStyle w:val="Normal"/>
        <w:ind w:firstLine="708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Quelles valeurs essentielles à tes yeux s’exprimaient à ce moment-là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6 As-tu vu des signes, des coïncidences particulières qui se relient à ta quête ? Lesquels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7 Sur qui peux-tu compter pour réussir ta quête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 xml:space="preserve">8 Qu'as-tu fait et réussi dont tu sois fier ? </w:t>
      </w:r>
    </w:p>
    <w:p>
      <w:pPr>
        <w:pStyle w:val="Normal"/>
        <w:ind w:firstLine="708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Où est-ce ? Quand est-ce ? Qui sont les gens autour de toi ? De quelles qualités as-tu fait preuve ? Raconte...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9 Que savais-tu particulièrement bien faire lorsque tu étais enfant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0 Si tu étais invisible, que t’autoriserais tu ?</w:t>
      </w:r>
    </w:p>
    <w:p>
      <w:pPr>
        <w:pStyle w:val="Normal"/>
        <w:ind w:firstLine="708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Raconte la scène...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1 Si tu ne réussis pas ta quête, quels bénéfices pourrais-tu tirer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2 Jusqu’où pourrais-tu aller pour réussir ta quête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3 Quelles sont tes principales qualités ?</w:t>
      </w:r>
    </w:p>
    <w:p>
      <w:pPr>
        <w:pStyle w:val="Normal"/>
        <w:ind w:firstLine="708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Selon toi ? Selon les autres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4 Si tu étais invisible, que t’interdirais-tu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5 Si tu avais des pouvoirs magiques, qu’en ferais-tu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6 Enfant, comment étais-tu ?</w:t>
      </w:r>
    </w:p>
    <w:p>
      <w:pPr>
        <w:pStyle w:val="Normal"/>
        <w:ind w:left="708" w:hanging="0"/>
        <w:rPr>
          <w:rFonts w:ascii="Tahoma" w:hAnsi="Tahoma" w:cs="Tahoma"/>
          <w:vanish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Qu’est-ce que tes camarades appréciaient en toi ?</w:t>
      </w:r>
    </w:p>
    <w:p>
      <w:pPr>
        <w:pStyle w:val="Normal"/>
        <w:ind w:left="708" w:hanging="0"/>
        <w:rPr>
          <w:rFonts w:ascii="Tahoma" w:hAnsi="Tahoma" w:cs="Tahoma"/>
          <w:vanish/>
          <w:color w:val="000000"/>
          <w:sz w:val="11"/>
          <w:szCs w:val="11"/>
        </w:rPr>
      </w:pPr>
      <w:r>
        <w:rPr>
          <w:rFonts w:cs="Tahoma" w:ascii="Tahoma" w:hAnsi="Tahoma"/>
          <w:vanish/>
          <w:color w:val="000000"/>
          <w:sz w:val="11"/>
          <w:szCs w:val="11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color w:val="000000"/>
        </w:rPr>
      </w:pPr>
      <w:r>
        <w:rPr>
          <w:rFonts w:cs="Copperplate Gothic Light;Arial" w:ascii="Copperplate Gothic Light;Arial" w:hAnsi="Copperplate Gothic Light;Arial"/>
          <w:b/>
          <w:bCs/>
          <w:color w:val="000099"/>
          <w:sz w:val="20"/>
          <w:szCs w:val="20"/>
        </w:rPr>
        <w:t>Le monde du feu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 Quelles sont tes peurs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2 Quels sont les obstacles qui viennent de toi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3 Quels sont les obstacles qui viennent des autres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4 Y a-t-il un risque pour toi à réussir ta quête ?</w:t>
      </w:r>
    </w:p>
    <w:p>
      <w:pPr>
        <w:pStyle w:val="Normal"/>
        <w:ind w:firstLine="708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Lequel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5 Peux-tu définir en termes concrets ce qui t'empêche de réussir ta quête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6 Quelles solutions as-tu essayées pour obtenir ta quête ?</w:t>
      </w:r>
    </w:p>
    <w:p>
      <w:pPr>
        <w:pStyle w:val="Normal"/>
        <w:ind w:firstLine="708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Peux-tu envisager d’autres solutions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7 Où as-tu mal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8 Quels sont tes principaux défauts ?</w:t>
      </w:r>
    </w:p>
    <w:p>
      <w:pPr>
        <w:pStyle w:val="Normal"/>
        <w:ind w:firstLine="708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Selon toi ? Selon les autres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9 Laisse monter un souvenir d’enfance qui te rappelle ce qui empêche l’accomplissement de ta quête.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0 Qu’est-ce qui te met en rage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1 Accuse, insulte et injurie ce qui t’empêche de réussir ta quête. Trouve les mots justes.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2 Quelqu’un fait obstacle à la réussite de ta quête.</w:t>
      </w:r>
    </w:p>
    <w:p>
      <w:pPr>
        <w:pStyle w:val="Normal"/>
        <w:ind w:firstLine="708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Peux-tu comprendre et expliquer ses actes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3 Énonce 7 actions différentes qui pourraient selon toi te faire réussir ta quête. Choisis-en une.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4 Qu’acceptes-tu de changer en toi pour te perfectionner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5 Quels changements dois-tu opérer dans ta manière de faire pour réussir ta quête ?</w:t>
      </w:r>
    </w:p>
    <w:p>
      <w:pPr>
        <w:pStyle w:val="Normal"/>
        <w:rPr>
          <w:rFonts w:ascii="Tahoma" w:hAnsi="Tahoma" w:cs="Tahoma"/>
          <w:vanish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6 Quel danger te fait courir cette quête ?</w:t>
      </w:r>
    </w:p>
    <w:p>
      <w:pPr>
        <w:pStyle w:val="Normal"/>
        <w:rPr>
          <w:rFonts w:ascii="Tahoma" w:hAnsi="Tahoma" w:cs="Tahoma"/>
          <w:vanish/>
          <w:color w:val="000000"/>
          <w:sz w:val="11"/>
          <w:szCs w:val="11"/>
        </w:rPr>
      </w:pPr>
      <w:r>
        <w:rPr>
          <w:rFonts w:cs="Tahoma" w:ascii="Tahoma" w:hAnsi="Tahoma"/>
          <w:vanish/>
          <w:color w:val="000000"/>
          <w:sz w:val="11"/>
          <w:szCs w:val="11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color w:val="000000"/>
        </w:rPr>
      </w:pPr>
      <w:r>
        <w:rPr>
          <w:rFonts w:cs="Copperplate Gothic Light;Arial" w:ascii="Copperplate Gothic Light;Arial" w:hAnsi="Copperplate Gothic Light;Arial"/>
          <w:b/>
          <w:bCs/>
          <w:color w:val="000099"/>
          <w:sz w:val="20"/>
          <w:szCs w:val="20"/>
        </w:rPr>
        <w:t>Le monde l’air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>
          <w:rFonts w:eastAsia="Times" w:cs="Tahoma" w:ascii="Tahoma" w:hAnsi="Tahoma"/>
          <w:color w:val="000000"/>
          <w:sz w:val="11"/>
          <w:szCs w:val="11"/>
        </w:rPr>
        <w:t>1 Quel est ton prix ? - Qu'es-tu prêt à donner pour réussir ta quête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2 Quelles offrandes ta quête mérite-t-elle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3 Quel rituel quotidien pourrais-tu mettre en place pour réussir ta quête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4 Si tu orientais en permanence tes pensées sur ta quête, quelles en seraient les conséquences ?</w:t>
      </w:r>
    </w:p>
    <w:p>
      <w:pPr>
        <w:pStyle w:val="Normal"/>
        <w:rPr/>
      </w:pPr>
      <w:r>
        <w:rPr>
          <w:rFonts w:eastAsia="Times" w:cs="Tahoma" w:ascii="Tahoma" w:hAnsi="Tahoma"/>
          <w:color w:val="000000"/>
          <w:sz w:val="11"/>
          <w:szCs w:val="11"/>
        </w:rPr>
        <w:t>5 Peux-tu citer un proverbe auquel tu adhères totalement ? - De quelle expérience tires-tu cette conviction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6 Quels rapports entretiens-tu avec l’invisible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7 Qu’aimes-tu le plus ?</w:t>
      </w:r>
    </w:p>
    <w:p>
      <w:pPr>
        <w:pStyle w:val="Normal"/>
        <w:rPr/>
      </w:pPr>
      <w:r>
        <w:rPr>
          <w:rFonts w:eastAsia="Times" w:cs="Tahoma" w:ascii="Tahoma" w:hAnsi="Tahoma"/>
          <w:color w:val="000000"/>
          <w:sz w:val="11"/>
          <w:szCs w:val="11"/>
        </w:rPr>
        <w:t>8 Qui est ton modèle ? - Raconte pourquoi...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9 Imagine que tu puisses exaucer trois vœux, quels seraient-ils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0 Qui t’accompagne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1 Quel sens donnes-tu à ta vie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2 En quoi ta quête dépasse-t-elle ta propre histoire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3 A qui pourrais-tu dédier ta quête ?</w:t>
      </w:r>
    </w:p>
    <w:p>
      <w:pPr>
        <w:pStyle w:val="Normal"/>
        <w:rPr/>
      </w:pPr>
      <w:r>
        <w:rPr>
          <w:rFonts w:eastAsia="Times" w:cs="Tahoma" w:ascii="Tahoma" w:hAnsi="Tahoma"/>
          <w:color w:val="000000"/>
          <w:sz w:val="11"/>
          <w:szCs w:val="11"/>
        </w:rPr>
        <w:t>14 De quelles qualités as-tu besoin pour réussir ta quête ? - Lesquelles possèdes-tu ? Lesquelles te manquent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5 Connais-tu les limites de ta quête ?</w:t>
      </w:r>
    </w:p>
    <w:p>
      <w:pPr>
        <w:pStyle w:val="Normal"/>
        <w:rPr>
          <w:rFonts w:ascii="Tahoma" w:hAnsi="Tahoma" w:eastAsia="Times" w:cs="Tahoma"/>
          <w:color w:val="000000"/>
          <w:sz w:val="11"/>
          <w:szCs w:val="11"/>
        </w:rPr>
      </w:pPr>
      <w:r>
        <w:rPr>
          <w:rFonts w:eastAsia="Times" w:cs="Tahoma" w:ascii="Tahoma" w:hAnsi="Tahoma"/>
          <w:color w:val="000000"/>
          <w:sz w:val="11"/>
          <w:szCs w:val="11"/>
        </w:rPr>
        <w:t>16 A quoi es-tu prêt à renoncer pour obtenir ta quête ?</w:t>
      </w:r>
      <w:r>
        <w:br w:type="page"/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Les questions du Jeu du Tao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 Monde de la Terr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cherches-tu ? Quelle est ta quête 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 est né ton désir 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quoi le demander maintenant 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gine ta quête accompli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’est-ce que cela t’apporterait 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’est-ce que cela apporterait aux autres 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-tu vu des signes, des coïncidences qui se relient à ta quête ?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s besoins essentiels à tes yeux s’expriment à travers ta quête ?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 Monde de l’Eau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les sont tes armes 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 est ton meilleur souvenir 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 était ton jeu favori 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pense de ta quête la personne qui compte le plus pour toi 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’as-tu réussi dont tu sois fier 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r quoi et sur qui peux-tu compter pour réussir ta quête 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s sont tes principales qualités ?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tu ne réussis pas ta quête, quels bénéfices pourras-tu en tirer ?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 Monde du Fe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les sont tes peurs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’est-ce qui t’empêche de réussir ta quête aujourd’hui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qu’un fait obstacle à la réussite de ta quête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s sont les obstacles qui viennent de toi ? Quels sont les obstacles qui viennent des autres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-tu vu des signes négatifs qui se relient à ta quête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les solutions as-tu essayées pour réussir ta quête ? Peux-tu envisager d’autres solutions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 danger te fait courir ta quête ? Y a-t-il un risque pour toi à la réussir 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8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s changements dois-tu opérer dans ta manière de faire pour réussir ta quête ?</w:t>
      </w:r>
    </w:p>
    <w:p>
      <w:pPr>
        <w:pStyle w:val="Normal"/>
        <w:tabs>
          <w:tab w:val="clear" w:pos="708"/>
          <w:tab w:val="left" w:pos="180" w:leader="none"/>
        </w:tabs>
        <w:spacing w:before="280" w:after="28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 Monde de l’A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-tu prêt à payer le prix ? Qu’es-tu prêt à faire le plus vite possible et très concrètement pour te mettre en route ? Quand vas-tu commencer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quoi ta quête dépasse-t-elle ta propre histoire ? Quelles valeurs fondamentales s’expriment à travers ta quête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tu concentrais toutes tes pensées sur ta quête, qu’en résulterait-il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quelles sortes de magie peux-tu faire appel pour réussir ta quête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 t’accompagne ? Quelle relation entretiens-tu avec l’invisible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qui pourrais-tu dédier ta quête ? Pourquoi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s rituels quotidiens peux-tu adopter pour réussir ta quête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8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les offrandes ta quête mérite-t-elle ? A quoi es-tu prêt à renoncer ?</w:t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decimal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decimal"/>
      <w:lvlText w:val="%6."/>
      <w:lvlJc w:val="left"/>
      <w:pPr>
        <w:tabs>
          <w:tab w:val="num" w:pos="4860"/>
        </w:tabs>
        <w:ind w:left="4860" w:hanging="36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decimal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decimal"/>
      <w:lvlText w:val="%9."/>
      <w:lvlJc w:val="left"/>
      <w:pPr>
        <w:tabs>
          <w:tab w:val="num" w:pos="7020"/>
        </w:tabs>
        <w:ind w:left="70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9:24:00Z</dcterms:created>
  <dc:creator>Eric Langevin</dc:creator>
  <dc:description/>
  <cp:keywords/>
  <dc:language>en-US</dc:language>
  <cp:lastModifiedBy>Eric Langevin</cp:lastModifiedBy>
  <dcterms:modified xsi:type="dcterms:W3CDTF">2009-01-24T21:44:00Z</dcterms:modified>
  <cp:revision>4</cp:revision>
  <dc:subject/>
  <dc:title>Le monde de la terre</dc:title>
</cp:coreProperties>
</file>